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0478232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3590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38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